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c</w:t>
      </w:r>
    </w:p>
    <w:p>
      <w:pPr>
        <w:pStyle w:val="TextBody"/>
        <w:jc w:val="center"/>
        <w:rPr/>
      </w:pPr>
      <w:r>
        <w:rPr/>
      </w:r>
    </w:p>
    <w:p>
      <w:pPr>
        <w:pStyle w:val="TextBody"/>
        <w:jc w:val="center"/>
        <w:rPr/>
      </w:pPr>
      <w:r>
        <w:rPr/>
        <w:t>Buoy Shackles and Swivel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teel shackles and swivels used as mooring fittings on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c – Buoy Shackles and Swivel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of steel used.  The certifications shall indicate the heat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hackle and each swivel offered by the manufacturer shall be traceable to the heat of steel from which it was made.  Serial numbers traceable to the heat of steel shall be stamped or engraved on these products (see 1.6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Shackles and swivels shall be proof tested assembled.  These items may be proof tested individually or in a series.  When shackle pins are to be furnished alone, they may be proof tested individually, or by inserting them into shackle bodies of the appropriate class and tested as assemblies.  Application of the proof load shall be at the centerline of the sample.  The diameter of the attachments used in the proof tests shall not be greater than the size of the sample being tested.  </w:t>
            </w:r>
            <w:r>
              <w:rPr>
                <w:lang w:val="en-US" w:eastAsia="fr-FR"/>
              </w:rPr>
              <w:t>The proof load shall be applied, and the items subsequently inspected to ensure the products successfully passed the test.</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without rupture or deformation beyond the dimensional tolerances of the products.  Each shackle and each swivel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hackles and swivels shall be break tested assembled.  When shackle pins are to be furnished alone, they may be break tested individually, or by inserting them into shackle bodies of the appropriate class and tested as assemblies.  Application of the breaking load shall be at the centerline of the sample.  The diameter of the attachments used in the proof tests shall not be greater than the size of the sample being tested.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hackles and swivels can withstand for a minimum of 15 seconds without rupture.  Samples of the shackles and swivels from each heat of steel shall be subjected to this load, and the manufacturer shall certify that the sample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dimensions of the products offered, and the respective tolerances, and certify that the products have been measured and are in conformance with these values.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All items shall be free from mill defects, burrs, slag, weld spatter, or rough surfaces which might present a safety hazard or adversely affect their serviceability and handling.  The manufacturer shall inspect the products offered and certify compliance with this requirement.  </w:t>
            </w:r>
          </w:p>
          <w:p>
            <w:pPr>
              <w:pStyle w:val="Normal"/>
              <w:rPr/>
            </w:pPr>
            <w:r>
              <w:rPr/>
            </w:r>
          </w:p>
          <w:p>
            <w:pPr>
              <w:pStyle w:val="Normal"/>
              <w:rPr/>
            </w:pPr>
            <w:r>
              <w:rPr/>
              <w:t>Shackles and swivels are often furnish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hackles and swivels shall be legibly and permanently stamped or engraved with the manufacturer's name or trademark, the year of manufacture, and a unique serial number by which the item can be traced back to the heat of steel from which is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7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7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48:00Z</dcterms:created>
  <dc:creator>cliveb</dc:creator>
  <dc:description/>
  <cp:keywords/>
  <dc:language>en-US</dc:language>
  <cp:lastModifiedBy> </cp:lastModifiedBy>
  <cp:lastPrinted>2007-08-29T15:48:00Z</cp:lastPrinted>
  <dcterms:modified xsi:type="dcterms:W3CDTF">2007-09-05T13:36:00Z</dcterms:modified>
  <cp:revision>3</cp:revision>
  <dc:subject/>
  <dc:title>Product Template 1 – Lanterns for buoys and light-beacons, including enclosed rotating beacons</dc:title>
</cp:coreProperties>
</file>